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ТИЩЕНКУ Валентину Івановичу</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33 «Про надання компенсації на відновлення пошкодженого об’єкту ТИЩЕНКУ Валентину Івановичу за заявою № ЗВ-27.07.2024-10799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5:00Z</dcterms:modified>
  <cp:revision>57</cp:revision>
  <dc:subject/>
  <dc:title/>
</cp:coreProperties>
</file>